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avpack 5.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7 David Bryan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Sebastian Drög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oRd_MuldeR &lt;mulder2@gmx.de&gt; see cli/win32_unicode_support.c for full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oRd_MuldeR &lt;mulder2@gmx.de&gt; File: unicode_supp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oRd_MuldeR &lt;mulder2@gmx.de&gt; File: unicode_suppor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Conifer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SgyxCCzwpQEnVM5bonocNZBIUYA0v8L+Rt+sRPuAfpoT+wYGvqXAgbBBbdYc9Mxfu7uKjTW
LzTo50y1aknPMHg4UGFSUT55OFtlGK6sbT/4mb4Kg+BUQ9VfxSJ6deaC84SBwPU/ObqDTlse
YrPNKrfk6y3yQs57Pfi/WDThchqgFPyG8KR4qMaSYBa3Gz8yUDqhkX1pjkifs/J6wi3rkdxu
XGsb5tk5UwNZ1V72hH</vt:lpwstr>
  </property>
  <property fmtid="{D5CDD505-2E9C-101B-9397-08002B2CF9AE}" pid="3" name="_2015_ms_pID_7253431">
    <vt:lpwstr>wGp+NF/STxtGdthGDdC0aA0eA5n1BVMQ+oN4m/Y6CyIyJRDaEbBceI
yeGKyQ8Ldq6Nkbpi5Tu/D6piWqPp5ZTtIs+IhVY8jI/XfaN5Fl9DmQXezHuvqu85zIRlOMxC
KmDT6vQCFw8VSqJtgp8ub0KeJ2Nk/G9aoKyMkEhxlrbFLrTAW8j/qObrjenEjf3S4D9JUw8P
9jzidtyMRmT4IOsubXlgvkFOWE5aTAy/t+po</vt:lpwstr>
  </property>
  <property fmtid="{D5CDD505-2E9C-101B-9397-08002B2CF9AE}" pid="4" name="_2015_ms_pID_7253431_00">
    <vt:lpwstr>_2015_ms_pID_7253431</vt:lpwstr>
  </property>
  <property fmtid="{D5CDD505-2E9C-101B-9397-08002B2CF9AE}" pid="5" name="_2015_ms_pID_7253432">
    <vt:lpwstr>hqjWIb9ihnNtjNz9PS6pqDdLUqpkga+ekjRL
FPsa8pJwhGlVFmjhKPtSKvYcbfcW3cLR7s0tsPN91VEH8TIGT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